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892"/>
      </w:tblGrid>
      <w:tr>
        <w:trPr>
          <w:trHeight w:val="1977" w:hRule="atLeast"/>
        </w:trPr>
        <w:tc>
          <w:tcPr>
            <w:tcW w:w="55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930" w:leader="none"/>
              </w:tabs>
              <w:autoSpaceDE w:val="false"/>
              <w:snapToGrid w:val="false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389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КОУ СОШ №1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. Рогатая Балка</w:t>
            </w:r>
          </w:p>
          <w:p>
            <w:pPr>
              <w:pStyle w:val="Normal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А. Н. Бронников</w:t>
            </w:r>
          </w:p>
          <w:p>
            <w:pPr>
              <w:pStyle w:val="Normal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30" w:leader="none"/>
              </w:tabs>
              <w:autoSpaceDE w:val="fals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вете муниципального образования по вопросам регламент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ступа к информации в Интернете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 соответствии с настоящим Положением о Совете муниципального образования по вопросам регламентации доступа к информации в Интернете (далее – «Совет») целью создания Совета является обеспечение разработки и принятия мер для исключения доступа учащихся к ресурсам сети Интернет, содержащим информацию, несовместимую с задачами образования и воспитания учащихс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Задачами Совета являю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бобщение опыта работы Общественных Советов образовательных учреждений, расположенных на территории соответствующего муниципального образования, разработка предложений по совершенствованию их работ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азработка предложений по учету основных социокультурных особенностей при формировании механизмов управления доступом пользователей общеобразовательных учреждений к ресурсам сети Интернет, а также их защиты от контактов с информацией, противоречащей целям образования и воспита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разработка предложений, позволяющих на уровне соответствующего муниципального образования и отдельных общеобразовательных учреждений решать вопросы регулирования доступа учащихся к отдельным видам ресурсов с учетом социокультурных особенностей муниципального образования и/или конкретного населенного пункта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дготовка предложений по совершенствованию применения классификатора информации, доступ к которой учащихся общеобразовательных учреждений должен быть исключе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Совет создается при муниципальном органе управления образованием и является  независимым экспертно-консультативным органом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Совет создается из представителей муниципального органа управления образованием, представителей педагогических коллективов, родительских комитетов и ученического самоуправления в порядке, определяемом муниципальным органом управления образование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 Очередные Собрания Совета проходят с периодичностью, установленной Советом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Принятие решений по вопросам политики доступа к ресурсам/группам ресурсов сети Интернет осуществляется Советом самостоятельно либо с привлечением экспертов, в качестве которых могут привлекать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еподаватели образовательного учреждения и других образовательных учрежден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лица, имеющие специальные знания либо опыт работы в соответствующих областях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едставители органов управления образованием других уровней (по согласованию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одители учащих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При принятии решения Совет и эксперты должны руководствовать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конодательством Российской Феде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пециальными познаниями, в том числе полученными в результате профессиональной деятельности по рассматриваемой тематик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тересами учащихся, целями образовательного процесс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екомендациями профильных органов и организаций в сфере классификации ресурсов сети Интерн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6:28:00Z</dcterms:created>
  <dc:creator>Коротков А.В.</dc:creator>
  <dc:description/>
  <cp:keywords/>
  <dc:language>en-US</dc:language>
  <cp:lastModifiedBy>Админ</cp:lastModifiedBy>
  <cp:lastPrinted>2013-11-11T15:22:00Z</cp:lastPrinted>
  <dcterms:modified xsi:type="dcterms:W3CDTF">2013-11-11T11:22:00Z</dcterms:modified>
  <cp:revision>6</cp:revision>
  <dc:subject/>
  <dc:title>П Р И К А З</dc:title>
</cp:coreProperties>
</file>