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892"/>
      </w:tblGrid>
      <w:tr>
        <w:trPr>
          <w:trHeight w:val="1977" w:hRule="atLeast"/>
        </w:trPr>
        <w:tc>
          <w:tcPr>
            <w:tcW w:w="550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930" w:leader="none"/>
              </w:tabs>
              <w:autoSpaceDE w:val="false"/>
              <w:snapToGrid w:val="false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3892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аю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Директор МКОУ СОШ №16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. Рогатая Балка</w:t>
            </w:r>
          </w:p>
          <w:p>
            <w:pPr>
              <w:pStyle w:val="Normal"/>
              <w:ind w:firstLine="7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А. Н. Броннико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930" w:leader="none"/>
              </w:tabs>
              <w:autoSpaceDE w:val="false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ряд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работки системы классификации информации, несовместимой с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дачами образования и воспитания учащихся и примен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указанной системы классификации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 Настоящий Порядок содержит рекомендации, касающиеся порядка разработки системы классификации информации, несовместимой с задачами образования и воспитания учащихся, и применения указанной системы классификации в целях исключения доступа обучающихся общеобразовательных учреждений к ресурсам сети Интернет, содержащим информацию, несовместимую с задачами образования и воспитания учащихся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Классификацию информации, запрещенной законодательством Российской Федерации к распространению и несовместимой с задачами образования и воспитания учащихся, осуществляют, как правило, специальные Советы (экспертно-консультативные органы) при органах управления образование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Классификатор информации, запрещенной законодательством Российской Федерации к распространению, применяется в единообразном виде на всей территории Российской Федерац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4. Классификатор информации, несовместимой с задачами образования и воспитания учащихся, может содержать части (разделы), рекомендуемые к применению в единообразном виде на всей территории Российской Федерации и части (разделы), рекомендации по применению которых даются экспертно-консультативными органами (советами) регионального и (или) муниципального уровня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5. Советы (экспертно-консультативные органы), создаваемые при органах управления образованием различных уровней, являются независимыми органами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 В соответствии с законодательством Российской Федерации общеобразовательное учреждение свободно в выборе и применении классификаторов информации, несовместимой с задачами образования и воспитания учащихся, а также несет ответственность за невыполнение функций, отнесенных к его компетенц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7. Краевой Классификатор информации, несовместимой с задачами образования и воспитания учащихся, разрабатывается и утверждается министерством образования Ставропольского края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8. Муниципальный Классификатор информации, несовместимой с задачами образования и воспитания учащихся, разрабатывается и утверждается муниципальным органом управления образованием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73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9T11:30:00Z</dcterms:created>
  <dc:creator>Коротков А.В.</dc:creator>
  <dc:description/>
  <cp:keywords/>
  <dc:language>en-US</dc:language>
  <cp:lastModifiedBy>Админ</cp:lastModifiedBy>
  <cp:lastPrinted>2010-10-06T11:38:00Z</cp:lastPrinted>
  <dcterms:modified xsi:type="dcterms:W3CDTF">2013-11-11T11:23:00Z</dcterms:modified>
  <cp:revision>6</cp:revision>
  <dc:subject/>
  <dc:title>П Р И К А З</dc:title>
</cp:coreProperties>
</file>