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Директор МКОУ СОШ №16 п. Рогатая Балка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______Бронников А. Н.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струкц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для сотрудников образовательных учреждений и член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щественных Советов образовательных учреждений о порядке действий при осуществлении контрол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использованием учащимися сети Интернет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Настоящая Инструкция устанавливает порядок действий при обнаружениями сотрудниками образовательных учреждений и членами Общественных Советов ОУ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возможности доступа учащихся к потенциально опасному контенту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) вызванного техническими причинами отказа доступа к контенту, не представляющему опасности для учащихся, доступ к которому не противоречит принятым нормативным актам на федеральном уровне, уровне Ставропольского края как субъекта Российской Федерации, муниципальном уровне, а также на уровне образовательного учрежд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Контроль за использованием учащимися сети Интернет осуществляют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 во время проведения занятий – преподаватель, проводящий занятие и (или) специально уполномоченное руководством образовательного учреждения на осуществление такого контроля лицо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) во время использования сети Интернет для свободной работы учащихся - лицо, уполномоченное Общественным Советом ОУ по вопросам регламентации доступа к информации в Интернете (далее – «Совет») или руководителем образовательного учреждения в установленном Советом порядк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Лицо, осуществляющее контроль за использованием учащимися сети Интернет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определяет время и место работы учащихся в сети Интернет с учетом использования соответствующих технических возможностей в образовательном процессе, а также длительность сеанса работы одного учащегос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способствует осуществлению контроля за объемом трафика образовательного учреждения в сети Интернет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наблюдает за использованием компьютеров и сети Интернет учащимис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запрещает дальнейшую работу учащегося в сети Интернет в случае нарушения учащимся порядка использования сети Интернет и предъявляемых к учащимся требований при работе в сети Интернет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не допускает учащегося к работе в Интернете в предусмотренных Правилами использования сети Интернет случаях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нимает необходимые меры для пресечения дальнейших попыток доступа к ресурсу/группе ресурсов, несовместимых с задачами образова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При обнаружении информации, в отношении которой у лица, осуществляющего контроль за использованием учащимися сети Интернет, возникают основания предполагать, что такая информация относится к числу запрещенной для распространения в соответствии с законодательством Российской Федерации или иному потенциально опасному для учащихся контенту, ответственное лицо направляет соответствующую информацию руководителю образовательного учреждения и в Совет, которые принимают необходимые реш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При обнаружении вызванного техническими причинами отказа доступа к контенту, не представляющему опасности для учащихся, доступ к которому не противоречит принятым нормативным актам на федеральном уровне, уровне Ставропольского края, как субъекта Российской Федерации, муниципальном уровне, а также на уровне образовательного учреждения, ответственное лицо направляет соответствующую информацию по специальной «горячей линии» для принятия соответствующих мер по восстановлению доступа к разрешенному контент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985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05:17:00Z</dcterms:created>
  <dc:creator>Коротков А.В.</dc:creator>
  <dc:description/>
  <cp:keywords/>
  <dc:language>en-US</dc:language>
  <cp:lastModifiedBy>Админ</cp:lastModifiedBy>
  <cp:lastPrinted>2013-11-11T15:20:00Z</cp:lastPrinted>
  <dcterms:modified xsi:type="dcterms:W3CDTF">2013-11-11T11:20:00Z</dcterms:modified>
  <cp:revision>11</cp:revision>
  <dc:subject/>
  <dc:title>П Р И К А З</dc:title>
</cp:coreProperties>
</file>