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892"/>
      </w:tblGrid>
      <w:tr>
        <w:trPr>
          <w:trHeight w:val="1977" w:hRule="atLeast"/>
        </w:trPr>
        <w:tc>
          <w:tcPr>
            <w:tcW w:w="55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30" w:leader="none"/>
              </w:tabs>
              <w:autoSpaceDE w:val="false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иректор МКОУ СОШ №16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Рогатая Балка</w:t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А. Н. Брон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0" w:leader="none"/>
              </w:tabs>
              <w:autoSpaceDE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Классификатор информации, распространение которой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запрещено в соответствии с законодательством Российской Федераци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5958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тической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категори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</w:rPr>
              <w:t xml:space="preserve">Пропаганда войны, разжигание ненависти и вражды, пропаганда порнографии и антиобщественного поведения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информация, направленная на пропаганду войны, разжигание национальной, расовой или религиозной ненависти и вражды;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я, пропагандирующая порнографию, культ насилия и жестокости, наркоманию, токсикоманию, антиобщественное повед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лоупотребление свободой СМИ /экстремизм 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содержащая публичные призывы к осуществлению террористической деятельности, оправдывающая терроризм, содержащая другие экстремистские 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</w:rPr>
              <w:t>Злоупотребление свободой СМИ / наркотические средств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способах, методах разработки, изготовления и использования, местах приобретения наркотических средств, психотропных веществ и их прекурсоров, пропаганду каких-либо преимуществ использования отдельных наркотических средств, психотропных веществ, их аналогов и прекурс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</w:rPr>
              <w:t>Злоупотребление свободой СМИ / информация с ограниченным доступом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специальных средствах, технических приемах и тактике проведения контртеррористической оп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</w:rPr>
              <w:t>Злоупотребление свободой СМИ / скрытое воздейств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содержащая скрытые вставки и иные технические способы воздействия на подсознание людей и (или) оказывающих вредное влияние на их здоровь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</w:rPr>
              <w:t xml:space="preserve">Экстремистские материалы или экстремистская деятельность (экстремизм)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А) экстремистские материалы, т.е. предназначенные для обнародования документы либо информация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Б) экстремистская деятельность (экстремизм) включает в себя деятельность по распространению материалов (произведений), содержащих хотя бы один из следующих признаков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 насильственное изменение основ конституционного строя и нарушение целостности Российской Федерации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 подрыв безопасности Российской Федерации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захват или присвоение властных полномочий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создание незаконных вооруженных формирований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 осуществление террористической деятельности либо публичное оправдание терроризма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 возбуждение расовой, национальной или религиозной розни, а также социальной розни, связанной с насилием или призывами к насилию;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нижение национального достоинства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массовых беспорядков, хулиганских действий и актов вандализма по мотивам идеологической, политической, расовой, национальной или религиозной ненависти либо вражды, а равно по мотивам ненависти либо вражды в отношении какой-либо социальной группы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 пропаганду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 воспрепятствование законной деятельности органов государственной власти, избирательных комиссий, а также законной деятельности должностных лиц указанных органов, комиссий, соединенное с насилием или угрозой его применения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 публичную клевету в отношении лица, замещающего государственную должность Российской Федерации или государственную должность субъекта Российской Федерации, при исполнении им своих должностных обязанностей или в связи с их исполнением, соединенную с обвинением указанного лица в совершении деяний, указанных в настоящей статье, при условии, что факт клеветы установлен в судебном порядке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 применение насилия в отношении представителя государственной власти либо на угрозу применения насилия в отношении представителя государственной власти или его близких в связи с исполнением им своих должностных обязанностей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 посягательство на жизнь государственного или общественного деятеля, совершенное в целях прекращения его государственной или иной политической деятельности либо из мести за такую деятельность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 нарушение прав и свобод человека и гражданина, причинение вреда здоровью и имуществу граждан в связи с их убеждениями, расовой или национальной принадлежностью, вероисповеданием, социальной принадлежностью или социальным происхождени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</w:rPr>
              <w:t>Вредоносные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программы для ЭВМ, заведомо приводящие к несанкционированному уничтожению, блокированию, модификации либо копированию информации, нарушению работы ЭВМ, системы ЭВМ или их с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еступления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клевета (распространение заведомо ложных сведений, порочащих честь и достоинство другого лица или подрывающих его репутацию);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 оскорбление (унижение чести и достоинства другого лица, выраженное в неприлично форме)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 публичные призывы к осуществлению террористической деятельности или публичное оправдание терроризма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 склонение к потреблению наркотических средств и психотропных веществ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 незаконное распространение или рекламирование порнографических материалов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 публичные призывы к осуществлению экстремистской деятельности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 информация, направленная на пропаганду национальной, классовой, социальной нетерпимости, а также пропаганду социального, расового, национального и религиозного неравенства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публичные призывы к развязыванию агрессивной войны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</w:rPr>
              <w:t>Ненадлежащая реклам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формация, содержащая рекламу алкогольной продукции и табачных издел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sz w:val="28"/>
                <w:szCs w:val="28"/>
              </w:rPr>
              <w:t>Информация с ограниченным доступом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формация, составляющая государственную, коммерческую, служебную или иную специально охраняемую законом тайн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1:31:00Z</dcterms:created>
  <dc:creator>Коротков А.В.</dc:creator>
  <dc:description/>
  <cp:keywords/>
  <dc:language>en-US</dc:language>
  <cp:lastModifiedBy>Админ</cp:lastModifiedBy>
  <cp:lastPrinted>2013-11-11T15:21:00Z</cp:lastPrinted>
  <dcterms:modified xsi:type="dcterms:W3CDTF">2013-11-11T11:21:00Z</dcterms:modified>
  <cp:revision>7</cp:revision>
  <dc:subject/>
  <dc:title>П Р И К А З</dc:title>
</cp:coreProperties>
</file>