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2"/>
      </w:tblGrid>
      <w:tr>
        <w:trPr>
          <w:trHeight w:val="1977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СОШ №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Рогатая Балка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А. Н. Бронников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б Общественном Совете ОУ по вопрос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ации доступа к информации в Интерне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соответствии с настоящим Положением об Общественном Совете ОУ по вопросам регламентации доступа к информации в Интернете (далее – «Совет») целью создания Совета является принятие мер для исключения доступа учащихся к ресурсам сети Интернет, содержащим информацию, несовместимую с задачами образования и воспитания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вет осуществляет непосредственное определение политики доступа в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ет создается из представителей педагогического коллектива, профсоюзной организации (если таковая имеется), родительского комитета и ученического самоуправления в согласованном указанными лицами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чередные Собрания Совета проходят с периодичностью, установленной Сове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в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ет решения о разрешении/блокировании доступа к определенным ресурсам и (или) категориям ресурсов сети Интернет, содержащим информацию, несовместимую с задачами образовательного процесса с учетом социокультурных особенностей конкретного муниципального образования и/или конкретного населенного пункта, мнения членов Совета, а также иных заинтересованных лиц, представивших свои предложения в Со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характер и объем информации, публикуемой на Интернет-ресурсах образовательного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правляет руководителю образовательного учреждения рекомендации о назначении и освобождении от исполнения своих функций лиц, ответственных за непосредственный контроль безопасности работы учащихся в сети Интернет и соответствия ее целям и задачам образователь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Во время занятий контроль за использованием учащимися сети Интернет осуществляет преподаватель. Во время использования сети Интернет для свободной работы учащихся контроль за использованием сети Интернет осуществляет лицо, уполномоченное Советом (далее – «Уполномоченное лицо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олномоченное лиц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яет время и место для свободной работы учащихся в сети Интернет с учетом использования соответствующих технических возможностей в образовательном процессе, а также длительность сеанса работы одного учащего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особствует осуществлению контроля за объемом трафика образовательного учреждения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блюдает за использованием компьютеров и сети Интернет учащими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ещает дальнейшую работу учащегося в сети Интернет в случае нарушения учащимся порядка использования сети Интернет и предъявляемых к учащимся требований при работе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допускает учащегося к работе в Интернете в предусмотренных настоящими Правилами случа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необходимые меры для пресечения дальнейших попыток доступа к ресурсу/группе ресурсов, несовместимых с задачами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нятие решений о политике доступа к ресурсам/группам ресурсов сети Интернет осуществляется Советом самостоятельно либо с привлечением внешних экспертов, в качестве которых могут привлек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подаватели образовательного учреждения и других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ица, имеющие специальные знания либо опыт работы в соответствующих област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органов управления образов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и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 принятии решения Совет и эксперты должны руководствова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есами учащихся, целями образовательного проце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омендациями профильных органов и организаций в сфере классификации ресурсо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Отнесение определенных категорий и/или ресурсов в соответствующие группы, доступ к которым регулируется техническим средствами и программным обеспечением контекстной фильтрации, осуществляется на основании решений Совета лицом, уполномоченным руководителем образовательного учреждения по представлению 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Категории ресурсов, в соответствии с которыми определяется политика использования сети Интернет в образовательном учреждении и доступ к которым регулируется техническими средствами и программным обеспечением контекстной фильтрации, определяются в установлен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45:00Z</dcterms:created>
  <dc:creator>Коротков А.В.</dc:creator>
  <dc:description/>
  <cp:keywords/>
  <dc:language>en-US</dc:language>
  <cp:lastModifiedBy>Админ</cp:lastModifiedBy>
  <dcterms:modified xsi:type="dcterms:W3CDTF">2013-11-11T11:23:00Z</dcterms:modified>
  <cp:revision>7</cp:revision>
  <dc:subject/>
  <dc:title>П Р И К А З</dc:title>
</cp:coreProperties>
</file>